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737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337"/>
        <w:gridCol w:w="1055"/>
        <w:gridCol w:w="609"/>
        <w:gridCol w:w="487"/>
        <w:gridCol w:w="2570"/>
        <w:gridCol w:w="5375"/>
        <w:gridCol w:w="7"/>
      </w:tblGrid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erry Staehler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ittenberg-Birnamwood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ittenberg-Birnamwood High School</w:t>
            </w:r>
          </w:p>
        </w:tc>
      </w:tr>
      <w:tr>
        <w:trPr/>
        <w:tc>
          <w:tcPr>
            <w:tcW w:w="27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95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ittenberg,WI</w:t>
            </w:r>
          </w:p>
        </w:tc>
      </w:tr>
      <w:tr>
        <w:trPr>
          <w:cantSplit w:val="true"/>
        </w:trPr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oduct Development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product development unit will engage students in the process used by industry from idea conception to a working prototype and then to mass production. This process will involve brainstorming, problem solving, thumbnail sketches, rough draft and the development of working drawings. The students will produce a working prototype and do product testing. After testing and modifications, the students will tool up for mass production and produce the produc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12.2 Measure, collect, and analyze data in order  to solve a technological proble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12.4 Select materials and other resources for a technological design and develop practical solution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B.12.7 Explain how new and higher quality products require new and higher quality materials and processing techniques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10-12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with introduction to manufacturing as a prerequisite  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737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9 weeks-47 minute class periods each da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Habits of Learning Taxonomy</w:t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The unit will target problem solving, brainstorming, creating, evaluating and assessment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/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7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12.2 Measure, collect, and analyze data in order to solve a technological proble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.12.4 Select materials and other resources for a technological design and develop practical solution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.12.7 Explain how new and higher quality products require new and higher quality materials and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enerating new ideas, products, or ways of viewing thing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Breaking information into parts to explore understandings and relationships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How do new products and ideas affect the world we live in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43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factors do product engineers consider when designing and developing new products?</w:t>
            </w:r>
          </w:p>
        </w:tc>
      </w:tr>
      <w:tr>
        <w:trPr>
          <w:cantSplit w:val="true"/>
        </w:trPr>
        <w:tc>
          <w:tcPr>
            <w:tcW w:w="634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64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432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the design process help guide the engineers from ideas to finished products?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: How does a new product get to the market place?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Group Plan: Students plan out a systematic approach to the design process. 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lant log: Progress will be tracked on a daily basis by filling out a daily lo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eer feedback: Students will evaluate each teams progress by providing verbal feedback.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Self evaluation and reflection: Students will evaluate classmates roles in the process of product design.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 will keep a daily log on progress made during the design process. The students will also use a checklist to track the systematic approach to the design process. The final product will be subject to product testing and evaluated by the class using a rubric provided by the instructor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Visual Ranking Elements</w:t>
            </w:r>
            <w:r>
              <w:rPr>
                <w:rFonts w:cs="Arial" w:ascii="Verdana" w:hAnsi="Verdana"/>
                <w:sz w:val="20"/>
              </w:rPr>
              <w:t xml:space="preserve"> </w:t>
            </w:r>
            <w:r>
              <w:rPr>
                <w:rFonts w:cs="Arial" w:ascii="Verdana" w:hAnsi="Verdana"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20"/>
              </w:rPr>
              <w:t xml:space="preserve">Visual Ranking Project Name </w:t>
            </w:r>
            <w:r>
              <w:rPr>
                <w:rFonts w:cs="Arial" w:ascii="Verdana" w:hAnsi="Verdana"/>
                <w:sz w:val="20"/>
              </w:rPr>
              <w:t xml:space="preserve">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 Developmen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ject Description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product will be a functional working item that would be sold to consumers to be used to improve the quality of their live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omp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ist the following sentences in order, ranking them in order from least important to most importan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Sorting List</w:t>
            </w:r>
            <w:r>
              <w:rPr>
                <w:rFonts w:cs="Arial" w:ascii="Verdana" w:hAnsi="Verdana"/>
                <w:sz w:val="20"/>
              </w:rPr>
              <w:t xml:space="preserve"> (For the </w:t>
            </w:r>
            <w:r>
              <w:rPr>
                <w:rFonts w:cs="Arial" w:ascii="Verdana" w:hAnsi="Verdana"/>
                <w:i/>
                <w:sz w:val="20"/>
              </w:rPr>
              <w:t>Visual Ranking</w:t>
            </w:r>
            <w:r>
              <w:rPr>
                <w:rFonts w:cs="Arial" w:ascii="Verdana" w:hAnsi="Verdana"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st of the produc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unctional use of the produc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urability and long term us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vailability of replacements parts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arranty and customer service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tential markets for product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amiliar brand nam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ind w:right="-34" w:hanging="0"/>
              <w:rPr/>
            </w:pPr>
            <w:r>
              <w:rPr>
                <w:rFonts w:cs="Arial" w:ascii="Verdana" w:hAnsi="Verdana"/>
                <w:b/>
                <w:sz w:val="20"/>
              </w:rPr>
              <w:t>Practice Ranking</w:t>
            </w:r>
            <w:r>
              <w:rPr>
                <w:rFonts w:cs="Arial" w:ascii="Verdana" w:hAnsi="Verdana"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eacher ID:</w:t>
            </w:r>
          </w:p>
        </w:tc>
        <w:tc>
          <w:tcPr>
            <w:tcW w:w="53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1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actice Team ID 2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Elements </w:t>
            </w:r>
            <w:r>
              <w:rPr>
                <w:rFonts w:cs="Arial" w:ascii="Verdana" w:hAnsi="Verdana"/>
                <w:bCs/>
                <w:sz w:val="16"/>
              </w:rPr>
              <w:t>(Complete this section if this tool 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Seeing Reason Project Name </w:t>
            </w:r>
            <w:r>
              <w:rPr>
                <w:rFonts w:cs="Arial" w:ascii="Verdana" w:hAnsi="Verdana"/>
                <w:bCs/>
                <w:sz w:val="20"/>
              </w:rPr>
              <w:t xml:space="preserve">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roduct Development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2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t>The student will be able to make connections in the steps used in the product development proces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Research Ques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>Seeing Reason</w:t>
            </w:r>
            <w:r>
              <w:rPr>
                <w:rFonts w:cs="Arial" w:ascii="Verdana" w:hAnsi="Verdana"/>
                <w:bCs/>
                <w:sz w:val="20"/>
              </w:rPr>
              <w:t xml:space="preserve"> 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nnect the relationship between product ideas and the development into a working prototype.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actice Map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>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61626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10" r="-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26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Showing Evidence Elements</w:t>
            </w:r>
            <w:r>
              <w:rPr>
                <w:rFonts w:cs="Arial" w:ascii="Verdana" w:hAnsi="Verdana"/>
                <w:bCs/>
                <w:color w:val="FFFFFF"/>
                <w:sz w:val="20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(Complete this section if this tool</w:t>
            </w:r>
            <w:r>
              <w:rPr>
                <w:rFonts w:cs="Arial" w:ascii="Verdana" w:hAnsi="Verdana"/>
                <w:bCs/>
                <w:i/>
                <w:color w:val="FFFFFF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Cs/>
                <w:color w:val="FFFFFF"/>
                <w:sz w:val="14"/>
                <w:szCs w:val="14"/>
              </w:rPr>
              <w:t>will be used in the unit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Showing Evidence Project Name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143625" cy="476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36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ject Description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  <w:szCs w:val="22"/>
              </w:rPr>
              <w:drawing>
                <wp:inline distT="0" distB="0" distL="0" distR="0">
                  <wp:extent cx="6238875" cy="609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9" r="-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88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ompt</w:t>
            </w:r>
            <w:r>
              <w:rPr>
                <w:rFonts w:cs="Arial" w:ascii="Verdana" w:hAnsi="Verdana"/>
                <w:bCs/>
                <w:sz w:val="20"/>
              </w:rPr>
              <w:t xml:space="preserve"> (For the </w:t>
            </w:r>
            <w:r>
              <w:rPr>
                <w:rFonts w:cs="Arial" w:ascii="Verdana" w:hAnsi="Verdana"/>
                <w:bCs/>
                <w:i/>
                <w:sz w:val="20"/>
              </w:rPr>
              <w:t xml:space="preserve">Showing Evidence </w:t>
            </w:r>
            <w:r>
              <w:rPr>
                <w:rFonts w:cs="Arial" w:ascii="Verdana" w:hAnsi="Verdana"/>
                <w:bCs/>
                <w:sz w:val="20"/>
              </w:rPr>
              <w:t>workspace)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48375" cy="3714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7" r="-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actice Case</w:t>
            </w:r>
            <w:r>
              <w:rPr>
                <w:rFonts w:cs="Arial" w:ascii="Verdana" w:hAnsi="Verdana"/>
                <w:bCs/>
                <w:sz w:val="20"/>
              </w:rPr>
              <w:t xml:space="preserve"> (For your future quick reference)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actice </w:t>
            </w:r>
            <w:r>
              <w:rPr>
                <w:rFonts w:cs="Arial" w:ascii="Verdana" w:hAnsi="Verdana"/>
                <w:bCs/>
                <w:sz w:val="20"/>
              </w:rPr>
              <w:t xml:space="preserve">Team ID: 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assword:</w:t>
            </w:r>
          </w:p>
        </w:tc>
      </w:tr>
      <w:tr>
        <w:trPr/>
        <w:tc>
          <w:tcPr>
            <w:tcW w:w="535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viewing Team ID: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ssword: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laim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410075" cy="2190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vidence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934075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40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troduction to manufacturing class with basic skills in welding and machine tool operation. Students should also be self motivated and directed with the ability to use problem solving skills. </w:t>
            </w:r>
          </w:p>
        </w:tc>
      </w:tr>
      <w:tr>
        <w:trPr/>
        <w:tc>
          <w:tcPr>
            <w:tcW w:w="1073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73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ainstorming product ideas: students develop a list of possible project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oblem solving: list of project possibilities is narrowed down to two potential products by group discussion and collaboration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sign process: students use the process to develop a set of working drawings that will be used to fabricate the product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abrication of the prototype: students use fabrication skills to develop a working model of the prototyp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duct testing: the prototype will be tested following a checklist developed by the clas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lecting the finished product: Only one product will be selected to go into mass production. Students will select this product using the framing questions listed abov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</w:tc>
      </w:tr>
      <w:tr>
        <w:trPr>
          <w:trHeight w:val="418" w:hRule="atLeast"/>
          <w:cantSplit w:val="true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Resource Student</w:t>
            </w:r>
          </w:p>
        </w:tc>
        <w:tc>
          <w:tcPr>
            <w:tcW w:w="9041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tudents with learning disabilities will be teamed up with a classmate who will act as a mentor during the design process. Oral interviews and instructor conferences will be used to track the progress of students with special needs.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Nonnative English Speaker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is will present a challenge for this unit. Students need have a working knowledge of tools and equipment and the ability to communicate affectively due to safety concerns.  </w:t>
            </w:r>
          </w:p>
        </w:tc>
      </w:tr>
      <w:tr>
        <w:trPr>
          <w:cantSplit w:val="true"/>
        </w:trPr>
        <w:tc>
          <w:tcPr>
            <w:tcW w:w="2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Gifted Student</w:t>
            </w:r>
          </w:p>
        </w:tc>
        <w:tc>
          <w:tcPr>
            <w:tcW w:w="9041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ifted students will assume the role of mentors and help students with special needs keep on track with the rigor of the class.</w:t>
            </w:r>
          </w:p>
        </w:tc>
      </w:tr>
      <w:tr>
        <w:trPr>
          <w:trHeight w:val="305" w:hRule="atLeast"/>
        </w:trPr>
        <w:tc>
          <w:tcPr>
            <w:tcW w:w="1073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chnology education curriculum guide [supplied by DPI]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Materials used in fabrication which include but not limited to: steel structural shapes, aluminum structural shapes, plastic and wood materials.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Hard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chine tools, welding and cutting equipment, sheet metal equipment and related metal shop equipment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Technology -Software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d programs [solid works]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Research web site that relate to product developmen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ocal businesses that fabricate products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6076950" cy="5715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720"/>
                                <w:tab w:val="right" w:pos="9360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*Other names and brands may be claimed as the property of other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5pt;mso-wrap-distance-left:9.05pt;mso-wrap-distance-right:9.05pt;mso-wrap-distance-top:0pt;mso-wrap-distance-bottom:0pt;margin-top:10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 xml:space="preserve">Copyright © 2008 Intel Corporation. All rights reserved. Intel, the Intel logo, Intel Education Initiative, and the Intel Teach Program are trademarks of Intel Corporation in the U.S. and other countries. </w:t>
                      </w:r>
                    </w:p>
                    <w:p>
                      <w:pPr>
                        <w:pStyle w:val="NormalWeb"/>
                        <w:tabs>
                          <w:tab w:val="clear" w:pos="720"/>
                          <w:tab w:val="right" w:pos="9360" w:leader="none"/>
                        </w:tabs>
                        <w:spacing w:before="0" w:after="0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*Other names and brands may be claimed as the property of other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Thinking with Technology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6:21:00Z</dcterms:created>
  <dc:creator>Judi Yost</dc:creator>
  <dc:description/>
  <cp:keywords/>
  <dc:language>en-US</dc:language>
  <cp:lastModifiedBy>setupuser</cp:lastModifiedBy>
  <cp:lastPrinted>2000-11-29T16:18:00Z</cp:lastPrinted>
  <dcterms:modified xsi:type="dcterms:W3CDTF">2010-06-16T19:29:00Z</dcterms:modified>
  <cp:revision>17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